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Arial" w:ascii="Arial" w:hAnsi="Arial"/>
          <w:b/>
          <w:bCs/>
          <w:sz w:val="24"/>
        </w:rPr>
        <w:tab/>
        <w:tab/>
        <w:tab/>
      </w:r>
      <w:r>
        <w:rPr>
          <w:rFonts w:cs="Arial" w:ascii="Arial" w:hAnsi="Arial"/>
          <w:b/>
          <w:bCs/>
          <w:sz w:val="24"/>
          <w:u w:val="single"/>
        </w:rPr>
        <w:t>SNMP MIB Readme</w:t>
      </w:r>
    </w:p>
    <w:p>
      <w:pPr>
        <w:pStyle w:val="HTMLPreformatted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/21/2000</w:t>
        <w:tab/>
        <w:tab/>
        <w:tab/>
        <w:tab/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NMP MIBs for use with Lucent Remote Access products: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38.mib</w:t>
        <w:tab/>
        <w:tab/>
        <w:tab/>
        <w:t>For PM-3 running ComOS 3.8 or later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41.mib</w:t>
        <w:tab/>
        <w:tab/>
        <w:tab/>
        <w:t>For PM-4 running ComOS 4.1 or later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42.mib</w:t>
        <w:tab/>
        <w:tab/>
        <w:tab/>
        <w:t>For PM-4 running ComOS 4.2 or later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2745" w:hanging="27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vingston.mib         </w:t>
        <w:tab/>
        <w:tab/>
        <w:t>For all PortMaster products running ComOS 3.7 or later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2745" w:hanging="27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vingston.mib.old      </w:t>
        <w:tab/>
        <w:t>For all PortMaster products running ComOS versions prior to ComOS 3.7.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U SNMP 3.5 is available from http://www.gaertner.de/snmp/</w:t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0:23:00Z</dcterms:created>
  <dc:creator>Chris Howe</dc:creator>
  <dc:description/>
  <dc:language>en-US</dc:language>
  <cp:lastModifiedBy>Chris Howe</cp:lastModifiedBy>
  <dcterms:modified xsi:type="dcterms:W3CDTF">2001-07-26T00:28:00Z</dcterms:modified>
  <cp:revision>1</cp:revision>
  <dc:subject/>
  <dc:title/>
</cp:coreProperties>
</file>