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pacing w:before="480" w:after="240"/>
        <w:ind w:left="567" w:right="567" w:hanging="0"/>
        <w:jc w:val="center"/>
        <w:rPr>
          <w:b/>
          <w:b/>
          <w:bCs/>
          <w:i/>
          <w:i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/>
          <w:outline w:val="false"/>
          <w:vanish w:val="false"/>
        </w:rPr>
        <w:t>Beispielmakros für DDE-Anwendung mit WinWord und WinTool</w:t>
      </w:r>
    </w:p>
    <w:p>
      <w:pPr>
        <w:pStyle w:val="Normal1"/>
        <w:bidi w:val="0"/>
        <w:spacing w:before="240" w:after="240"/>
        <w:ind w:left="567" w:right="567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Tool</w:t>
      </w:r>
      <w:r>
        <w:rPr/>
        <w:t xml:space="preserve"> unterstützt die Windows-Btx-API. Dies ist eine einheitliche Schnittstelle zwischen Anwendungsprogrammen und Btx-Decodern unter MS-Windows. Die Wndows-Btx-API basiert auf dem DDE-Protokoll. Da Word für Windows das DDE-Protokoll unterstützt, werden hier 2 Beispielmakros gezeigt, mit denen ein Btx Dialog ausgeführt wird.</w:t>
      </w:r>
    </w:p>
    <w:p>
      <w:pPr>
        <w:pStyle w:val="Normal1"/>
        <w:bidi w:val="0"/>
        <w:spacing w:before="0" w:after="240"/>
        <w:ind w:left="567" w:right="567" w:hanging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/>
          <w:outline w:val="false"/>
          <w:vanish w:val="false"/>
        </w:rPr>
        <w:t>Wichtiger Hinweis zur Ausführung:</w:t>
      </w:r>
      <w:r>
        <w:rPr/>
        <w:t xml:space="preserve"> Um die Makroschaltfläche aktivieren zu können, muß die Op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Bildschirmanzeige"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alles anzeigen"</w:t>
      </w:r>
      <w:r>
        <w:rPr/>
        <w:t xml:space="preserve"> deaktiviert sein u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Tool</w:t>
      </w:r>
      <w:r>
        <w:rPr/>
        <w:t xml:space="preserve"> muß bereits gestartet sein!</w:t>
      </w:r>
    </w:p>
    <w:p>
      <w:pPr>
        <w:pStyle w:val="Normal1"/>
        <w:bidi w:val="0"/>
        <w:spacing w:before="0" w:after="120"/>
        <w:ind w:left="567" w:right="5670" w:hanging="0"/>
        <w:jc w:val="both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Makro 1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ahnDüsseldorfTutzing:</w:t>
      </w:r>
    </w:p>
    <w:p>
      <w:pPr>
        <w:pStyle w:val="Normal1"/>
        <w:bidi w:val="0"/>
        <w:spacing w:before="0" w:after="120"/>
        <w:ind w:left="1134" w:right="567" w:hanging="0"/>
        <w:jc w:val="both"/>
        <w:rPr/>
      </w:pPr>
      <w:r>
        <w:rPr/>
        <w:t xml:space="preserve">Dieses Makro baut eine Verbindung zur BTX-Zentrale auf und wählt den externen Rechner der Deutschen Bundesbahn an. Für den aktuellen Tag werden dann die Fahrzeiten von Düsseldorf Hbf nach Tutzing an das Ende dieses Dokumentes eingefügt. </w:t>
      </w:r>
    </w:p>
    <w:p>
      <w:pPr>
        <w:pStyle w:val="Normal1"/>
        <w:bidi w:val="0"/>
        <w:spacing w:before="240" w:after="120"/>
        <w:ind w:left="567" w:right="5670" w:hanging="0"/>
        <w:jc w:val="both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Makro 2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txMitteilungenAuslesen:</w:t>
      </w:r>
    </w:p>
    <w:p>
      <w:pPr>
        <w:pStyle w:val="Normal1"/>
        <w:bidi w:val="0"/>
        <w:spacing w:before="0" w:after="720"/>
        <w:ind w:left="1134" w:right="567" w:hanging="0"/>
        <w:jc w:val="both"/>
        <w:rPr/>
      </w:pPr>
      <w:r>
        <w:rPr/>
        <w:t>Dieses Makro baut eine Verbindung zur BTX-Zentrale auf und fügt den Text von eventuell vorhanden Mitteilungen an das Ende dieses Dokumentes an. Sind keine neuen Mitteilungen vorhanden, so wird gefragt ob die im BTX-Briefkasten gespeicherten Mitteilungen ausgelesen werden sollen. Nachdem der Mitteilungstext eingelesen wurde, wird noch gefragt ob die Mitteilung im BTX-Briefkasten gelöscht werden soll.</w:t>
      </w:r>
    </w:p>
    <w:p>
      <w:pPr>
        <w:pStyle w:val="Normal1"/>
        <w:bidi w:val="0"/>
        <w:spacing w:before="0" w:after="480"/>
        <w:ind w:left="1134" w:right="56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BahnDüsseldorfTutzing Bitte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Bitte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1"/>
        <w:bidi w:val="0"/>
        <w:spacing w:before="0" w:after="240"/>
        <w:ind w:left="113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</w:r>
    </w:p>
    <w:p>
      <w:pPr>
        <w:pStyle w:val="Normal1"/>
        <w:bidi w:val="0"/>
        <w:spacing w:before="0" w:after="240"/>
        <w:ind w:left="1134" w:right="56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BtxMitteilungenAuslesen Bitte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Bitte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spacing w:before="240" w:after="0"/>
        <w:ind w:lef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spacing w:before="240" w:after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