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achen, 08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A XHR Alpha/Spectra Protected Mode Graphics Driver V.2.05 for P-CAD MD V6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riv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SA Driv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 6 runs in 386 protected mode under Pharla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|DOS-Extender. It's neccessary to use the P-CAD MD V6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, MD V6.02, release for correct working of driver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 MD V6.00 does not support all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e driver expects. There are no restrictions with P-CAD MD 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n IBM or IBM-PS/2 compatible 386/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working it should have 8 MBytes or m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extended memory)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 XHR Alpha or XHR Spectra 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/DPMI compatible memory manager for Extended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(DOS 5.0 with HIMEM.SYS and EMM386.EXE (option NO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, 386MAX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refer P-CAD MD V6..8 us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ELSA driver be sure that P-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correctly and running with a 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XHR board with XHRSETUP program and refer the X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whil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stall the driver with XHRSETUP menu entries 'GUI/DTP/CAD-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/new P-CAD driver installation'. Check source and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names and correct the default setting whe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P-CAD installation' if not default. Start the instal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 (DELSAXHR.*) will be copied into P-CAD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C:\PCAD\DRV). The hardware configuration file DELSAXH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 in P-CAD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CAD configuration file PCADDRV.SYS will be adap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, which means: the new driver will be insert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rked as comment, another text font will be inserted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igher graphics resolution). The old configura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PCADDRV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or PCADDRV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C:\PCAD\DRV\SIBMPC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ISPLAY C:\PCAD\DRV\DIBMVGA.DRV       : VGA 640 x 480 x 16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DISPLAY C:\PCAD\DRV\DIBMVGA.REX      : VGA 640 x 480 x 16 prot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SPLAY  C:\PCAD\DRV\DELSAXHR.REX     : ELSA XHR Alpha/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C:\PCAD\DRV\I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GA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HEADED ON                           : double scree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CAD*FONT FNT8X8.FNT                  :  640 x  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CAD*FONT FNT16X8.FNT                 : 1024 x  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D*FONT FNT24X13.FNT                 : 1280 x 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-CAD executable (EXE) directory you will fi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DELSA.BAT. This is a sample batch to load the PCAD_EX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PCAD_EXE the environment variable ELSADRV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-CAD driver directory and the driver configuration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every P-CAD application program loads it's own graph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cessary that the loaded drivers have a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each other. This will be done via temporar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LSAXHR.SEM, which will be created by the first 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will also remove it before finishing the P-CAD work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crashes (whatever reason will cause it),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n't be deleted. In that case you have to do thi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atch file before starting a new working session. Otherwi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fused about getting data from a non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'IF EXIST C:\PCAD\DRV\DELSAXHR.SEM DEL C:\PCAD\DRV\DELSAXHR.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ADELSA.BAT file removes the semaphore file automatic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PCAD_EX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LSADRV=C:\PCAD\DRV /DL4096 /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PCAD\DRV\DELSAXHR.SEM DEL C:\PCAD\DRV\DELSAXHR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AD\EXE\PCAD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NETWORK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now looks for "-SWAPDIR pathname"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DDOSX environment variable. If this string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uses "pathname" for semaphore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LSADRV variable will be used instead. So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he drivers on all local machines.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at every one is using another sw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ADDOSX=-SWAPDIR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a system crash you also have to delete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wap directory, except it is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XHRSETUP menu entry 'GUI/DTP/CAD-Driver/P-CAD/show P-C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' a help screen about how to configure the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 drive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nu entry 'GUI/DTP/CAD-Treiber/P-CAD/modify P-CAD batch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driver configuration in PCADELSA.BA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fer next section 'Driver Command Line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riv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onfigure the ELSA driver via the ELSA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by appending additional op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option starts with a '/' or '-' command switch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separated by a ' ' (space character).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umbers or filenames may be appended directly to th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whithe space like blanks or tabs or by a (=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may either be written in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, which are all equivalent, may demonstrate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L4096  or  /DL 4096  or  /DL    4096  or  /DL=4096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L4096  or  -DL 4096  or  -DL    4096  or  -DL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 two possible version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witches have no following parameter and switc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MP             for dynamic menu po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SP             for transpar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ther commands have one following parameter,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number or a file-/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PC 10          for setting birdseye- /layerset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F filename.PAL for loading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G      - bold grid. Draws five pixels for each grid do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F name - use XHR configuration file "name" as .cfg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DELSAXH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D n   - set double click delay to nn (3..8) [5]. 3 is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 long time for a double click (in driver menu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L nnn  - set size of display list memory to nnn KB. /DL 4096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list memory size to 4096 * 1024 =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half o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MP     - dynamic menu posting on. The position where the birdsey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et menu will appear on screen depends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SM     - assigns key combination Alt/left mouse button to the 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menu instead of the birdsey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Z n   - set birdseye-/layerset menu size to n (6..10). 6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mall, 10 a b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CR     - no confirm of driver /REGN command when a new 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added to the display list. If in layerset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 will be switched on/able which is not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n you will not asked for forcing REGN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EGN command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- loads the contents of existing file DELSAXHR.P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palette table. This is one of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P-CAD colors. Another will be with P-CAD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F name - same as /P command, but loads file 'name' into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G nn  - set driver panning distance to nn percent o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.99) [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- quiet mode avoids output of driver copyrigh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 This should be the very fir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s standing before /Q will caus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SP     - set transparent mode on. All drawing to the canva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ne in 'OR' mode instead of 'REPLAC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PC nn  - set birdseye-/layerset menu background color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..15) 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SC nn  - set driver zoom in/out scale to nn percent o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.99) [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      (kk..nn) is the possible range, [nn]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SDOS command line is limitted to 127 charact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ELSADRV=..." command must not be longer beca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127 will be ignored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ELSADRV setting with additional driv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LSADRV=C:\PCAD\DRV /TSP /DL4096 -NCR /PF=FARBEN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the driver directory is set to drive C: directory \PCAD\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ode is on, display list size is 4096 KBytes = 4 M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N command will not be confirmed by the user after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to the active layer set, the palette file COLORS.P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ill b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dditional EL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SA features are implemented in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�    hotkey  � (rng)[def]  �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ALT �   Alt-A    �             � active lay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DMP �            �             � dynamic menu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DPZ �   Alt-P (1)�             � dynamic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EYE �   Alt-B (1)�             � birds eye /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LCS � #-Alt-L    �             � switch layerse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LSM �   Alt-L (1)�             �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MSZ �            � (6..10) [8] � men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C  �   #-Enter  �             � pa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D  �   #-2 (2)  �             �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  �   #-4 (2)  �             �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  �   #-6 (2)  �             �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U  �   #-8 (2)  �             �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D �   #-1 (2)  �             � pan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U �   #-7 (2)  �             � pan lef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D �   #-3 (2)  �             � pan righ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U �   #-9 (2)  �             � pan righ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G �            � (1..99)[55] � set pan rang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T �            �             � plot active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DC �            �             � restore dr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RW �   Alt-Space�             � redraw display list (P-C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LS �   Alt-#    � (1..0)      � restore layerset 1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SH �   Alt-R    �             � refresh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BP �   Alt-E    �             � store birds ey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CR �   Alt-D    �             � toggle between graphics and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DC �            �             � store driver configura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LP �   Alt-S    �             � store layerset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LS � #-Alt-#    � (1..9)      � store layerset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TSP �   Alt-T    �             � toggle transparency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WIN �   Alt-W    �             � new view window (P-C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I  �   Alt-I    �             �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O  �   Alt-O    �             �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SC �            � (1..99)[50] � set zoom in/out scal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allable by keyboard/mouse button combina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eys on the numeric keypad on the keyboards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is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LSA features can be called by pressing keyboard/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_DPZ and _EYE and you can call th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 key of the keyboard and then the left o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middle mouse button for dynamic pan and zoom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for birds eye resp. layer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decide if he wants the birds eye (defaul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et menu (with driver option "/LSM")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. Set Active Layer On Top (_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raws active layer on top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. Dynamic Menu Posting (_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oggles dynamic menu pos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 birdseye and layerset menu appear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s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y will be drawn always at the sam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by _SBP command. Default position i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3. Dynamic Pan and Zoom (_D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P or keyboard/mouse button combination (Alt / - Mid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Pan or zoom in/out dynamically while pressing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 mouse. The drawing will be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 birdseye appears in the lower left corner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e mapped world will be shown there by cross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left mouse button pressed and move the mou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is shown by cursor in mini birds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right mouse button pressed and move the mouse up for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r move the mouse down for zooming in. The curren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in mini birdseye by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middle mouse button to exit from dynamic pan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4. Birdseye and Layerset Support Menu (_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B or keyboard/mouse button combination (Alt / Left -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e birdseye menu consists of two different areas, the bird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d the layerse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as will be represented by different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irdseye menu it's a crosshair, in layerset menu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area depends on the mouse position.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hit the arrow keys of the keyboard) 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driver release 2.00 the filling level of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will be shown in birdsey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text the the size of the display list memor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nd the number of free DL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a bar showing the filling leve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supports upto 21 layersets: the one under the ELS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name (that one is used for redraw in birdseye)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, represented by icons 1..10 resp. 11..20, can be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nly 10 layersets and the birdseye layerset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, that are layerset 1..10 or 11..20. Further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ayersets will be called 'layerset container'. The layer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container can be selected directly via menu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key. The active container can be changed in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hotkey (/_lcs driver command). With the d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rls resp. /_sls it is also possible to select layer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 active container. The hotkey &lt;Alt&gt;# and &lt;Shift&gt;&lt;Alt&gt;#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layersets from the active container (1..10 or 11.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 click on a layerset icon will selec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ay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 double click will activate the layerset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tion menu to set or change a lay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ayerset menu all layers which are included i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names shown in black color, that one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list are shown in grey color. If a not included 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itched on, you are prompted whether to force a rege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 If you type "Y" the drawing will be regenerat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 to the editors layerset. Otherwise the drawing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isting display list. In that case the new lay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ble on screen. The regen prompt can be suppressed by /NC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 regen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functions can either be executed by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. The following table shows the re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and keybo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            �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button         �   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 button         �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         �    n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mouse          �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various functions executable from the birds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menu shown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 � mouse buttons   � keyboard  �        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</w:t>
      </w:r>
      <w:r>
        <w:rPr/>
        <w:t>left mid right  �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rd �  C    -    -    �    -      � move window, confirm with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 �  -    -    -    � Enter     � mouse button or Enter/Space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 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DC   -    -    �    -      � get new window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Shift-L   � confirm with left mouse 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Shift-R   � or Enter/Space ke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Enter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Spac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DC   �    -      � move window to cursor pos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Shift-L   � confirm with left mouse 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Shift-R   � or Enter/Space ke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P    �           � zoom in (scale can be set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_ZSC comman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P    �           � zoom out (scale can be se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Ctrl      � _ZSC comman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   -      � exit from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Esc       � (redraw display lis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yer�  C    -    -    �    -      � select layerset with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  �  -    -    -    � Enter     � on ic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 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DC   -    -    �    -      � change layerse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Enter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   -      � exit from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Esc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switch active layerset conta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C    � Ctrl      � (layersets 1..10 or 11..2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Enter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Spac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�  C    -    -    �    -      � select menu butt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d  �  -    -    -    � Enter     � following icons are availabl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yer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  �                 �           � &gt;&gt;&gt;     more layer ic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&lt;&lt;     less layer ic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ALL     all layers 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NONE    all layers of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OK      store layers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ESC     exit without sto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NAME    define name of layer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layer&gt; toggle between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on  (yel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able (gre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off    (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(represented by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of lay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actl&gt;  set active layer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not (represented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name of active lay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set selected layer to act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lay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Enter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Spac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 (click), DC (double click), P (keep pressed) , - (not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5. Layerset Container Switch (_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Shift-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ince version 2.00 the ELSA SPEEDdraw driver for P-CAD 6/7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layersets instead of 10 1.xx drivers support. In the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menu you'll see only 11 layerset icons (th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and layerset 1..10 resp. 11..20). To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container visible/active press the &lt;Ctrl&gt;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and click left or right mouse button. If not in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irdseye menu hit key combination &lt;Shift&gt;&lt;Alt&gt;L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container. With the layerset hotkeys [&lt;Shift&gt;]&lt;Al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the layersets from the active contain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&lt;Alt&gt;1 selects either layerset 1 or layerset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&gt;0 does not select the birdseye layerset like it was i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, but selects layerset 10 resp. layerset 2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configuration-, PCB- or SCH files, which we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 with V.1.xx drivers, are upward and down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xx drivers. That means that driver configurations of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converted to the new forma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with /FILE/SAVE or /_sdc command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thing you have to do is to configure the 11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. The configuration format may be extend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 in future, but at the moment P-CAD saves only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river configuration data which is enough room f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 but no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6. Layerset Support Menu (_L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L or keyboard/mouse button combination (Alt / Left - 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river option "/LSM" is set with ELSADRV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ubset of birds eye menu (see section c)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7. Set Menu Size (_M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et size on birds eye and layerset menu. Valid number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and 10 and represent the width of a text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8. Pan to cursor / left / right / up / down 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_PC / _PL / _PR / _PU/ _PD / _PLD / _PRD / _PLU / _PR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: #-Enter / #-4 / #-6 / #-8 / #-2 / #-1 / #-3 / #-7 / #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C pan to cursor position ( middle of the canvas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pan commands pan the drawing view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, down or combinations. The panning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of the canvas area (default).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RG (set pan ran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9. Set Pan Range (_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RG sets panning distance in percent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50%. Possible values are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0. Plot Active Layerset (_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LT is a driver plot command, that plots the active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only. Use this command if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P-CAD layerset (all data in display 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1. Restore Driver Configuration From File (_R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Restore driver configuration and layerset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the name of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is possible to have more than one configuration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you want to have more than 10 layersets or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2. Display List Redraw (RE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ame as the editors REDR command. This command will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3. Restore Layerset (_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1.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elect one of 10 layersets as the active one and stor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s layerset structure. Same as the layerset ic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yer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0 represents P-CADs default layerset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hich can be selected if there are no other layer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4. Refresh Graphics Screen (_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is command will refresh either the graphics canva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s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5. Store Birdseye Position (_S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efines the position of the birds eye menu if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ing is not active. Default position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6. Toggle Between Graphics And DOS Screen (_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While using a single screen system with VGA loop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oggle between graphics and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ual screen systems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7. Store Driver Configuration In File (_S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tore driver configuration and layersets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a filename. So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configuration of a drawing. May be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10 layersets or different menu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8. Store Layerset Menu Position (_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efines the position of the layerset menu if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ing is not active. Default position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9. Store Layerset (_S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Shift-Alt-1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tore active layerset into one of 9 layerse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driver. You will be prompted for a layer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 and 9. If the selected layerset is already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sked for overwrite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0. Toggle Drawing Mode Between Transparent And Replace (_T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oggles between replace (default) and transparent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ransparent mode all drawing action is done in OR mod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f you have one element in red and another one in bl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tersections of these elements are drawn in mixed color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agenta). This sometimes will increase the clear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1. New View Window (V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e editors VWIN command. This comman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2. Zoom In/Out (_ZI/_Z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: Alt-I /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ZI/ZO zoom in/out with scale factor set by _Z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cursor position will be the centr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window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3. Set Zoom Scale (_Z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ZSC sets zoom in/out scale in percent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55%. Possible values are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SA XHR graphic display driver is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display list driver which means that all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 have a 32 bit coordinate range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zoom in and out with zoom factors of about on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if you are using the who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runs with P-CAD MD V6.01 and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release MD V6.00 does not support the EL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The driver runs with P-CAD MD V7.0 and V8.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