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roduct: WINNER 1024/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1: System and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2: Installation    A:WN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ster: 28.8.95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5,25 Art. No.: 6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/3,5  Art. No.: 6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