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roduct: ELSA XHR GE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/Title1: TIG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itle2: Windows 3.1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Master: 30.09.93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/5,25 Art. No.: 6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/3,5  Art. No.: 658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