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ELSA XHR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System and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Installation    A:G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28.8.95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5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