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TIGA V2.01 with Borland's TURBO C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xas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ter Video Product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ebruary 04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rland Turbo C V2.0 development tools can be used to develop T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1 compatible applications.  All Turbo C memory models (tiny, comp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, medium, large, and huge)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as noted in this document, the approach used to develop a T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with the Borland Turbo C tool set is identical 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in the TIGA Interface User's Guide V2.01 for the Microsoft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cific TIGA include files and libraries used to build a T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with the Turbo C tool set are identical as thos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oft C.  Consult Chapter 3 of the TIGA Interface User's Gui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C SOURCE FILE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source file modification required when using the Turbo C too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addition of a #define statement prior to the #includ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tiga.h include file, as illustra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---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 This is a sample TIGA application which is targeted to be built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 with the Turbo C V2.0 tool set.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---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 _cdecl  cdecl      /* This #define is required for Turbo C u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tiga.h&gt;           /* tiga.h must be included in every TIGA app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( vo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two sections provide suggestions of how bes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 C tool set for TIGA application development.  Not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 assume the Turbo C support files are located in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the C:\TURBOC directory.  Also, TIGA include files are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in the directory C:\TIGA\INCLUDE and the TIGA Applicatio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AI.LIB is in the directory C:\TIGA\LIBS.  Substitute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you are using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URBO C INTEGRATED DEVELOPM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Add the directory pathname of where the TIGA include files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Options/Directory menu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 directories: C:\TURBOC\INCLUDE; C:\TIGA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Add the directory pathname of where the TIGA Applicatio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 files are located in the Options/Directory menu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brary directories: C:\TURBOC\LIB; C:\TIGA\LI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Specify the TIGA Application Interface library in the Project-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Simply add a line "AI.LIB" into your Project-Make file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needs to be specified since the pathname wa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/Directory menu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CC (COMMAND-LINE TURBO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Specify the directory pathname of where the TIGA includ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with the -I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Specify the directory pathname of where the TIGA Applicatio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 files are located with the -L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Don't forget to include AI.LIB as one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Building the TIGA application "test.c" with T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c -Ic:\tiga\include -Lc:\tiga\libs -ms test.c ai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