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VICTOR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1: Driver &amp;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06/22/98 MKr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