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File For PTCARDS7.EXE Patch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following information carefull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program PTCARDS7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patches Altiums P-CAD V.7.0 PCB Lay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RDS.EXE (10/11/93, 17:59:00, 1489332 bytes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call, which shows the P-CAD user menu a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yping a command via P-CAD command line, will be st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This increases the speed of the ELSA hotkey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ched version of PCCARDS.EXE can b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 at top of the graphics screen ( a 'P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ppended behind the version number: V7.0P instead of V7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NPATCH.EXE revokes the patch made by PTCARDS7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tch is made only for PCCARDS.EXE and on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.0 version of P-CAD Master Designer system. The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some validy checks to recognize the correct PCCARD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recognizes a different version,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is is a patch done by ELSA, we can't give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rrect operation of the patched PCCARDS program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. We've tested it and it seems to work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could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vety you should make a backup copy of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CARDS.EXE. So you'll have the ability to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Another possibility to come back to previous st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NPATCH.EXE, which revokes the changes done by PTCARDS7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ll run into some trouble with the patched PCCARD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form us immediately, so that we can inform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TCARDS7.EXE into the P-CAD executables directory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AD\EXE) and run PTCARD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