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11 foo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11 foo.asm - [l] [c] [c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, it's we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11 foo.asm - l" gives a listing ou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11 foo.asm - c" gives a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11 foo.asm - cre" gives a cross-reference ou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11 foo.asm - l c cre" giv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11_cpp arguments are like as11 except that it can addition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like -DFOO=2 to predefine macros for the preprocessor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 assembl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